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2 szakképző évfolyam esetén 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 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” feladat: BEFOGÓ II. készítése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 xml:space="preserve">A szintvizsga teljes ideje: 300 perc 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vizsga időpontja: az utolsó tanév megkezdése előtt!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BEFOGÓ alkatrészeit az előmunkált alkatrészeiből! Illessze össze az alkatrészeket, valamint állítsa össze a szerk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83 x 60 x 12 mm méretű, 2C40 nemesíthető 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M5 x 50 mm belső kulcsnyílású csavar DIN 69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Hengeres szeg ISO 2338 – A - 5 x 50 - S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5 H7 kézi dörzsár, hajtószárr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rajzoló asztal</w:t>
      </w:r>
    </w:p>
    <w:p>
      <w:pPr>
        <w:pStyle w:val="Normal"/>
        <w:ind w:left="360" w:hanging="0"/>
        <w:jc w:val="both"/>
        <w:rPr/>
      </w:pPr>
      <w:r>
        <w:rPr/>
        <w:t>Fúróolaj; csiszolóvászoncsík, védőszemüveg; padtisztító kefe; kéztörlő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2,5 – 4,2 – 5,3 – 4,9 mm méretű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5 H7 kézi dörzsár,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süllyesztőfúró </w:t>
      </w:r>
      <w:r>
        <w:rPr>
          <w:rFonts w:eastAsia="Symbol" w:cs="Symbol" w:ascii="Symbol" w:hAnsi="Symbol"/>
        </w:rPr>
        <w:t></w:t>
      </w:r>
      <w:r>
        <w:rPr/>
        <w:t>10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5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lapos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rek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háromszögű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4 mm méretű hatszögkulcs (imbuszkul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, tegyünk javaslatot a műveleti sorrendre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375400" cy="90043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drawing>
          <wp:inline distT="0" distB="0" distL="0" distR="0">
            <wp:extent cx="6155690" cy="8740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63436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unkafeladat értékelési táblázata</w:t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320"/>
        <w:gridCol w:w="1710"/>
        <w:gridCol w:w="1710"/>
      </w:tblGrid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eljes hossz méretének (4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 mm) tartására</w:t>
            </w:r>
          </w:p>
          <w:p>
            <w:pPr>
              <w:pStyle w:val="Normal"/>
              <w:jc w:val="both"/>
              <w:rPr/>
            </w:pPr>
            <w:r>
              <w:rPr/>
              <w:t>A megadott tűréstől 0,1 mm-enkénti eltérés – 1 pont levonást jel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x 5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5 x 45°- os letörések kialakításá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négyszög üreg illesztésének elkészítésére (12 x 12 m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M5 csavarkötés elkészítésére (menet – csavarfej süllyesztés kialakítás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z illesztőszeggel történő rögzítés kialakí-tására (furathelyzetek, dörzsárazás, illesz-kedé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szerű, biztonságos munkavégzés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sszesen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po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A feladat osztályozó táblázata. A vizsgázó feladatmegoldásának minősítése (aláhúzni</w:t>
      </w:r>
      <w:r>
        <w:rPr/>
        <w:t>):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5400"/>
        <w:gridCol w:w="2450"/>
      </w:tblGrid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– 51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 – 91 pontszámig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2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– 100 pontszámig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br/>
        <w:br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3210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15pt" to="260.95pt,26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Értékelte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6:00Z</dcterms:created>
  <dc:creator>Göndör János</dc:creator>
  <dc:description/>
  <cp:keywords/>
  <dc:language>en-US</dc:language>
  <cp:lastModifiedBy>Fenyvesi Ottó</cp:lastModifiedBy>
  <cp:lastPrinted>2010-09-03T19:14:00Z</cp:lastPrinted>
  <dcterms:modified xsi:type="dcterms:W3CDTF">2010-10-05T15:56:00Z</dcterms:modified>
  <cp:revision>2</cp:revision>
  <dc:subject/>
  <dc:title>INT</dc:title>
</cp:coreProperties>
</file>